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 xml:space="preserve">Krajská správa a údržba silnic Karlovarského kraje,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příspěvková organizace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e sídlem: Sokolov, Chebská 282, PSČ 356 01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Jednající:  Ing. Janem Lichtnegerem, ředitelem organizace  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IČO:      70947023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IČ: CZ70947023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u w:val="none"/>
        </w:rPr>
      </w:pPr>
      <w:r>
        <w:rPr>
          <w:b w:val="false"/>
          <w:bCs w:val="false"/>
          <w:i/>
          <w:u w:val="none"/>
        </w:rPr>
        <w:t>(dále jen „zmocnitel“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uděluje tímto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p l n o u     m o c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4"/>
          <w:u w:val="none"/>
        </w:rPr>
      </w:pPr>
      <w:r>
        <w:rPr>
          <w:b w:val="false"/>
          <w:bCs w:val="false"/>
          <w:color w:val="000000"/>
          <w:szCs w:val="24"/>
          <w:u w:val="non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Zmocněnci:   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</w:t>
      </w:r>
      <w:r>
        <w:rPr>
          <w:b w:val="false"/>
          <w:bCs w:val="false"/>
          <w:u w:val="none"/>
        </w:rPr>
        <w:t xml:space="preserve">Jméno: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(dále jen „zmocněnec“)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</w:rPr>
      </w:pPr>
      <w:r>
        <w:rPr/>
        <w:t>aby za zmocnitele v rámci realizační Smlouvy o dílo, ve znění pozdějších dodatků, na zhotovení stavby „</w:t>
      </w:r>
      <w:r>
        <w:rPr>
          <w:b/>
        </w:rPr>
        <w:t xml:space="preserve">Modernizace </w:t>
      </w:r>
      <w:r>
        <w:rPr>
          <w:b/>
          <w:lang w:val="cs-CZ"/>
        </w:rPr>
        <w:t>mostu ev.č. 21 41-3 Dolní Rotava</w:t>
      </w:r>
      <w:r>
        <w:rPr/>
        <w:t>“ uzavřené se zhotovitelem stavby,</w:t>
      </w:r>
      <w:r>
        <w:rPr>
          <w:iCs/>
        </w:rPr>
        <w:t xml:space="preserve"> </w:t>
      </w:r>
      <w:r>
        <w:rPr/>
        <w:t>jednal v rámci výkonu technického dozoru stavebníka, kterým se rozumí zejména:</w:t>
      </w:r>
    </w:p>
    <w:p>
      <w:pPr>
        <w:pStyle w:val="TextBodyIndent"/>
        <w:tabs>
          <w:tab w:val="clear" w:pos="284"/>
          <w:tab w:val="left" w:pos="7545" w:leader="none"/>
        </w:tabs>
        <w:ind w:left="284" w:hanging="284"/>
        <w:rPr>
          <w:sz w:val="24"/>
        </w:rPr>
      </w:pPr>
      <w:r>
        <w:rPr>
          <w:sz w:val="24"/>
        </w:rPr>
        <w:tab/>
        <w:tab/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Plnění povinností vyplývajících pro stavební dozor ze zákona č. 183/2006 Sb., stavební zákon, ve znění pozdějších předpisů, zejména § 153 odst. (3) a (4)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Provádění kontroly plnění podmínek a realizace stavby (vč. fotodokumentace) v souladu s realizační smlouvou o dílo uzavřenou s vybraným zhotovitelem stavby. Stavební dozor sleduje zejména, zda jsou prováděny práce účelně a efektivně s realizační smlouvou a projektem, podle technických norem, právních předpisů a příslušných rozhodnutí orgánů státní správy. Kontrola by měla probíhat průběžně dle průběhu a potřeb stavby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Informování příkazce o všech závažných skutečnostech týkajících se realizace stavby, zejména v případech, kdy ze strany zhotovitele dochází k požadavkům na navýšení nákladů nebo hrozí nedodržení termínu dokončení díla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Účelné využívání všech právních prostředků stanovených obecně závaznými právními předpisy ve vztahu ke zhotoviteli k docílení hospodárného, kvalitního a termínovaného postupu provádění díla –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Obstarávání záležitostí nutných vzhledem k případným vadám, změnám nebo dodatkům k zadávací dokumentaci, jak vyvstanou v průběhu provádění díla.</w:t>
      </w:r>
    </w:p>
    <w:p>
      <w:pPr>
        <w:pStyle w:val="Normal"/>
        <w:numPr>
          <w:ilvl w:val="0"/>
          <w:numId w:val="4"/>
        </w:numPr>
        <w:ind w:left="720" w:right="-132" w:hanging="36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věcné a cenové správnosti podkladů pro úhradu skutečně vynaložených nákladů (odsouhlasování soupisů skutečně provedených prací) a zajištění jejich souladu s uzavřenými smluvními podmínkami a jejich předkládání příkazci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Svolávání prohlídek stavby nejméně jednou týdně, příprava písemných podkladů, zpráv a opatření z těchto jednání vzešlých a včetně pořízení písemných zápisů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Věcná a časová koordinace jednotlivých zhotovitelů, příp. podzhotovitel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dodržování technologických postupů při provádění stavby dle potřeby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vedení stavebního deníku musí odpovídat vyhl. č. 499/2006 Sb., za veškeré náležitosti, které musí stavební deník obsahovat, odpovídá stavební dozor i za provádění zápisů z kontrol stavby, potvrzování jednotlivých záznamů ve stavebním deníku, zapisování vyjádření (příp. po předchozím projednání s příkazcem) k požadavkům ve st. deníku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rověřování dodávek, které budou v dalším postupu prací zakryty nebo se stanou nepřístupnými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Sledování, zda zhotovitel vykonává předepsané a dohodnuté zkoušky konstrukcí a prací, kontrola jejich výsledků a zajištění příslušných doklad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Určování míst k provedení předepsaných a dohodnutých zkoušek nezávislou laboratoří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postupu prací podle časového plánu stavby, včetně kontroly dílčích termín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Zajištění všech podkladů potřebných pro odevzdání a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odstraňování případných vad a nedodělků zjištěných při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řevzetí vyklizeného staveniště od zhotovitele po dokončen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konečného vyúčtování stavby a jeho předložení příkazci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Vedení předepsané písemné agendy, která je pořizována v průběhu výstavby a při eventuelním reklamačním řízení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Zažádat o kolaudační souhlas stavby dle platných stavebních povolení, územního rozhodnutí a dalších rozhodnutí vydaných orgány státní správ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Účastnit se závěrečné kontrolní prohlídky stavby svolané příslušným stavebním úřadem. Jeddná se zejména o tyto stavební objekty:</w:t>
      </w:r>
    </w:p>
    <w:p>
      <w:pPr>
        <w:pStyle w:val="Normal"/>
        <w:ind w:left="72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 w:val="false"/>
          <w:b w:val="false"/>
          <w:u w:val="none"/>
          <w:lang w:val="en-US" w:eastAsia="en-US"/>
        </w:rPr>
      </w:pPr>
      <w:r>
        <w:rPr>
          <w:rFonts w:eastAsia="Calibri"/>
          <w:b w:val="false"/>
          <w:u w:val="none"/>
          <w:lang w:val="en-US" w:eastAsia="en-US"/>
        </w:rPr>
        <w:t xml:space="preserve">SO 001 – </w:t>
      </w:r>
      <w:r>
        <w:rPr>
          <w:rFonts w:eastAsia="Calibri"/>
          <w:b w:val="false"/>
          <w:u w:val="none"/>
          <w:lang w:eastAsia="en-US"/>
        </w:rPr>
        <w:t>Dopravně inženýrská opatření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 w:val="false"/>
          <w:b w:val="false"/>
          <w:u w:val="none"/>
          <w:lang w:val="en-US" w:eastAsia="en-US"/>
        </w:rPr>
      </w:pPr>
      <w:r>
        <w:rPr>
          <w:rFonts w:eastAsia="Calibri"/>
          <w:b w:val="false"/>
          <w:u w:val="none"/>
          <w:lang w:val="en-US" w:eastAsia="en-US"/>
        </w:rPr>
        <w:t>SO 201 – Modernizace mostu ev</w:t>
      </w:r>
      <w:r>
        <w:rPr>
          <w:rFonts w:eastAsia="Calibri"/>
          <w:b w:val="false"/>
          <w:u w:val="none"/>
          <w:lang w:eastAsia="en-US"/>
        </w:rPr>
        <w:t>.</w:t>
      </w:r>
      <w:r>
        <w:rPr>
          <w:rFonts w:eastAsia="Calibri"/>
          <w:b w:val="false"/>
          <w:u w:val="none"/>
          <w:lang w:val="en-US" w:eastAsia="en-US"/>
        </w:rPr>
        <w:t>č</w:t>
      </w:r>
      <w:r>
        <w:rPr>
          <w:rFonts w:eastAsia="Calibri"/>
          <w:b w:val="false"/>
          <w:u w:val="none"/>
          <w:lang w:eastAsia="en-US"/>
        </w:rPr>
        <w:t>. 210 41-3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 w:val="false"/>
          <w:b w:val="false"/>
          <w:u w:val="none"/>
          <w:lang w:val="en-US" w:eastAsia="en-US"/>
        </w:rPr>
      </w:pPr>
      <w:r>
        <w:rPr>
          <w:rFonts w:eastAsia="Calibri"/>
          <w:b w:val="false"/>
          <w:u w:val="none"/>
          <w:lang w:val="en-US" w:eastAsia="en-US"/>
        </w:rPr>
        <w:t xml:space="preserve">SO 301 – </w:t>
      </w:r>
      <w:r>
        <w:rPr>
          <w:rFonts w:eastAsia="Calibri"/>
          <w:b w:val="false"/>
          <w:u w:val="none"/>
          <w:lang w:eastAsia="en-US"/>
        </w:rPr>
        <w:t>Přeložka vodovodu</w:t>
      </w:r>
    </w:p>
    <w:p>
      <w:pPr>
        <w:pStyle w:val="Normal"/>
        <w:jc w:val="both"/>
        <w:rPr>
          <w:rFonts w:eastAsia="Calibri"/>
          <w:b w:val="false"/>
          <w:b w:val="false"/>
          <w:u w:val="none"/>
          <w:lang w:val="en-US" w:eastAsia="en-US"/>
        </w:rPr>
      </w:pPr>
      <w:r>
        <w:rPr>
          <w:rFonts w:eastAsia="Calibri"/>
          <w:b w:val="false"/>
          <w:u w:val="non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/>
      </w:pPr>
      <w:r>
        <w:rPr/>
        <w:t>Předpokládané podmínky plnění veřejné zakázky (u kterých bude prováděn technický dozor stavebníka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  <w:lang w:val="en-US"/>
        </w:rPr>
      </w:pPr>
      <w:r>
        <w:rPr>
          <w:b w:val="false"/>
          <w:u w:val="none"/>
        </w:rPr>
        <w:t>Jedná se o</w:t>
      </w:r>
      <w:r>
        <w:rPr>
          <w:b w:val="false"/>
          <w:u w:val="none"/>
          <w:lang w:val="en-US"/>
        </w:rPr>
        <w:t xml:space="preserve"> provedení a obstarání Modernizace mostu ev.č. 210 41-3 </w:t>
      </w:r>
      <w:r>
        <w:rPr>
          <w:b w:val="false"/>
          <w:u w:val="none"/>
        </w:rPr>
        <w:t>Dolní Rotava. Stavba je situována v intravilánu obce Rotava na ulici Nejdecká. Stávající most bude demontován a bude postaven nový polorámový most ze železobetonu. Na návodní straně mostu je navržena železobetonová pochozí římsa šířky 1550 mm a na povodní straně šířky 800 mm. Dále bude provedena provizorní lávka pro pěší. Součástí stavby je přeložka vodovodu, který zásobuje pitnou vodou obec Rotava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u w:val="none"/>
          <w:lang w:val="cs-CZ"/>
        </w:rPr>
      </w:pPr>
      <w:r>
        <w:rPr>
          <w:b/>
          <w:u w:val="none"/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Stavba </w:t>
      </w:r>
      <w:r>
        <w:rPr>
          <w:bCs/>
        </w:rPr>
        <w:t xml:space="preserve">„Modernizace mostu </w:t>
      </w:r>
      <w:r>
        <w:rPr>
          <w:bCs/>
          <w:lang w:val="cs-CZ"/>
        </w:rPr>
        <w:t>ev.č. 210 41-3 Dolní Rotava “</w:t>
      </w:r>
      <w:r>
        <w:rPr>
          <w:bCs/>
        </w:rPr>
        <w:t xml:space="preserve"> </w:t>
      </w:r>
      <w:r>
        <w:rPr/>
        <w:t xml:space="preserve">bude realizována v rámci programu </w:t>
      </w:r>
      <w:r>
        <w:rPr>
          <w:lang w:val="cs-CZ"/>
        </w:rPr>
        <w:t>Státního fondu dopravní infrastruktury</w:t>
      </w:r>
      <w:r>
        <w:rPr/>
        <w:t xml:space="preserve"> (</w:t>
      </w:r>
      <w:r>
        <w:rPr>
          <w:lang w:val="cs-CZ"/>
        </w:rPr>
        <w:t>SFDI</w:t>
      </w:r>
      <w:r>
        <w:rPr/>
        <w:t>).  Stavebním dozorem je zároveň myšlen technický dozor stavebníka, který zajistí stavbu včetně žádostí o vydání kolaudačního souhlasu stavby a účasti na závěrečné prohlídce stavby svolané příslušným stavebním úřadem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rámci předmětu plnění bude zajištěno zejména: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ed zahájením stavb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Přebírá PD, smlouvy a stavební povolení, seznamuje se s obsahem a podmínkami, jejichž plnění dále sleduje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Kompletuje podklady a doklady potřebné k předá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Zajišťuje fotodokumentaci původního stavu před stavbou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Spolupracuje s dodavateli geodetických prací při vytýče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Po organizační a administrativní stránce zabezpečuje předání staveniště zhotoviteli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Zajišťuje oznámení o zahájení prací dotčeným orgánům, případně dalším organizacím, které si to vyžádaly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sz w:val="22"/>
          <w:szCs w:val="22"/>
        </w:rPr>
        <w:t>Kontroluje, zda stavbyvedoucí v souvislosti se zahájením stavby zavedl stavební deník (dále jen SD) a zapsal do úvodního listu předepsané údaje vč. potvrzení o převzetí příslušných dokladů, údaje a vytýčení nezbytných pro zahájení prací a zhotovení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Účastní se kontrolního zaměření terénu zhotovitelem před zahájením prac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Kontroluje, zda stavbyvedoucí má oprávnění (autorizaci) k vedení stavby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 průběhu stavby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Upozorňuje zhotovitele zápisem v SD, aby nezahajoval žádné výkopové event. vrtné práce bez řádného polohového a výškového vytýčení podzemních ved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řejímá výrobní (montážní, konstrukční) dokumentaci/e pro zhotovení stavby a ověřuje její/jejich soulad s předchozí úrovní dokumentace, smlouvou o dílo a dalšími doklady, koordinuje práce s generálním projektantem „GP“ v rámci autorského dozor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leduje obsah SD a dbá o jeho řádné každodenní vedení a úplnost záznamů zhotovitele v souladu se smluvenými podmínkami, k zápisům v e SD připojuje stanovisko, souhlas nebo námitky, přejímá a průběžně vede evidenci kopii všech listů SD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dodržování navrženého technologického postupu, kontroluje, zda jsou práce prováděny podle dohodnutých podmínek k příslušným druhům prací a dodávek a v souladu se stanovisky dotčených orgánů, a to ve spolupráci s autorským dozorem projektanta (dále jen ADz), případně informuje stavebníka; pořizuje průběžnou a podrobnou fotodokumentaci realizace stavby v rozlišení po jednotlivých týdnech a po jednotlivých stavebních objektech; je fyzicky přítomen na stavbě v průběhu betonářských prací a v průběhu pokládání jednotlivých konstrukčních vrstev vozov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rověřuje části dodávek, které budou v dalším průběhu zhotovování stavby zakryty anebo se stanou nepřístupnými, a to na výzvu zhotovitele a za podmínek s ním sjednaných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kvalitu prací, zejména betonáže, montáže dílců a konstrukcí, provedení zálivek a provádění prací dokončovacího cyklu, zda materiály, konstrukce a výrobky pro stavbu jsou průběžně dokladovány osvědčením o jakosti nebo o vlastnostech (certifikáty, atesty, protokoly, prohlášení o shodě atd.) a zda zhotovitel (podzhotovitelé) provádí předepsané nebo dohodnuté funkční zkoušk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rojednává se zhotovitelem a s osobou ADz drobné dodatky a změny projektové dokumentace, které nevyžadují změnu stavby, nezvyšují náklady stavby, neprodlužují čas plnění a nezhoršují parametry a užitné vlastnosti stavby, provádí o tom zákres nebo záznam do SD, informuje o úpravách stavebníka a podle rozsahu pověření si vyžádá stanovisko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s projektantem vykonávajícím ADz a se zhotovitelem při provádění nebo navrhování opatření na odstranění případných závad projektové dokumentac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ystematicky dbá o doplňování dokumentace, podle které se stavba provádí, kontroluje, zda zhotovitel zakresluje do jednoho vyhotovení PD veškeré změny, k nimž došlo při provádění stavby, včetně zabezpečení odborného výkonu souvisejících prací (dále jen „dokumentace skutečného provedení stavby“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aznamenává do SD každé přerušení nebo zastavení prací s uvedením důvodu, pokud tak neučiní zhotovitel, vyjadřuje se k důvodům zhotovitelem uváděný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postup zhotovování díla podle časového plánu výstavby a podle podmínek sjednaných se zhotovitelem, upozorňuje zhotovitele na jejich nedodržení a připravuje podklady pro uplatnění sankcí či jiných opatř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řádné uskladnění materiálů, strojů a zařízení na staveništ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e zhotovitelem činí opatření k odvrácení nebo omezení škod při ohrožení stavby živelnými vlivy, při vzniku škody zjišťuje se zhotovitelem její příčiny a rozsah a zajišťuje důkazní prostřed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yžaduje, aby zhotovitel dodržoval požadavky na bezpečnost zařízení a na požární ochranu podle zvláštních právních předpisů, zachovával pořádek a čistotu a chránil životní prostředí na staveništi a ve vztahu k jeho okolí, stejně jako další veřejné zájm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odle rozsahu oprávnění upozorňujeme zápisem do SD zhotovitele na všechny závady a nedostatky, vyzývá jej k neprodlenému zjednání nápravy a splnění výzvy kontroluje, odsouhlasuje postup při odstraňování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znamuje archeologické nálezy stavebníkovi a příslušnému orgánu památkové péč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formální, věcnou, cenovou a početní správnost a úplnost oceňovacích podkladů a faktur, jejich soulad se smluvními podmínkami a předává je stavebníkovi postupem s ním dohodnutých k zaplac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oustavně sleduje návaznost fakturačních podkladů na projektovou a rozpočtovou dokumentaci a ceny, odpovídá za ověření správnosti fakturačních podklad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leduje dodržení celkových nákladů na stavbu a vyhodnocuje průběžné a závěrečné kontrolní sestavení nákladů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ředkládá náměty směřující k hospodárnému budoucímu provozu (užívání) dokončené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devzdává připravené práce dalším přímým zhotovitelům pro jejich navazující činnost v souladu se smluvními podmínkami a účastní se na výzvu předání prací poddodavatelům zhotovitel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rganizačně zabezpečuje kontrolní dny stavby, připravuje pro ně podklady, týkající se výkonu činnosti TDz, vypracovává soupis vad a nedodělků, zúčastňuje se kontrolních dnů stavby a plní úkoly z nich vyplývající pro výkon činnosti TDz, zpracovává zápisy z KD, které týdně, včetně pořízené a roztříděné fotodokumentace, předává příkazc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pracovává pro stavebníka stanovisko k důvodům, rozsahu a cenovému dopadu případných změn a víceprací, spolupracuje se stavebníkem při řešení dalšího postup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osuzuje dopad změn na vydaná stavební a jiná povolení, v případě nutnosti spolupracuje při zajištění změn těchto povolení před dokončením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se zástupci budoucích správců (nájemců, uživatelů) či jiných osob určených stavebníkem k výkonu občasného odborného dohle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ajišťuje posouzení a zpracovává stanovisko k nově navrhovaným technickým řešením, k plnění harmonogramu výstavby a k podnětům, zajištěných při kontrolní činnosti ADz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v zastoupení stavebníka kontrolních prohlídek prováděných stavebním úřadem a zpracovává stanovisko k zajištěným skutečnostem a návrhy k nápravě případných nedostatk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 případě více přímých zhotovitelů se podílí na věcné i časové koordinaci jejich dodáv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při zajištění koordinace činnosti se správci technické infrastruktury a při plnění závazků stavebníka ze smluv s nimi uzavřenýc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při zajištění koordinace se stavbami jiných stavebníků v územ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při zajištění ověřování výsledků zeměměřičských činností ve výstavbě úředně oprávněnou osobou;</w:t>
      </w:r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</w:r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  <w:t>Při odevzdání a převzetí stavby (části stavby)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pracuje zprávu TDz obsahující analýzu, jak zhotovení stavby odpovídá projektové (výrobní, montážní, konstrukční) dokumentaci, smluveným podmínkám, technickým normám a dalším předpisům a podmínkám stavebního povolení (ohlášení stavby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yhodnotí zkoušky, které byly provedeny, a navrhne zkoušky, které mají být provedeny při odevzdání a převze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individuálního nebo komplexního vyzkoušení a dodatečně navržených zkoušek, zabezpečuje pro ně za stavebníka podmínky dohodnuté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a od zhotovitele přebírá další doklady, kterými dokládá odevzdání a převzetí dokončeného díla, včetně provozních předpisů k obsluze a dokumentace skutečného provedení stavby a měřičských náčrt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ve k zahájení přejímacího řízení osoby, jejichž účast na něm je nezbytná, zabezpečuje organizačně jeho průběh, osobně se řízení účastní, pořizuje z něj protokol, včetně nezbytných příloh a svým podpisem ověřuje správnost údajů v něm (v nich) uvedených, provádí kontrolu odstranění drobných vad a nedodělků zjištěných při kontrolních dnech a kontrolních prohlídkách stavby a o výsledku sepisuje se zhotovitelem protokol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 případě potřeby spolupracuje při zajištění souborného zpracování dokumentace geodetických prací a geodetických oddělovacích plán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řebírá od zhotovitele geodetickou dokumentaci skutečného provedení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ajišťuje kontrolu a kompletaci dokladů, vypracovává a předává stavebnímu úřadu oznámení o záměru stavebníka započít užívání stavby nebo žádost o vydání kolaudačního souhlasu, včetně stanovených přílo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závěrečné kontrolní prohlídky stavby prováděné stavebním úřade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rganizuje odstranění případných nedostatků, zjištěných při závěrečné kontrolní prohlídce, a oznámí tuto skutečnost stavebnímu úřa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rovádí kontrolu řádného a včasného vyklizení staveniště zhotovitelem podle s ním dohodnutých podmín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rganizačně zajišťuje fyzické předání díla správci, event. jiné stavebníkem určené osob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ajišťuje reklamaci vad zjištěných před předáním díla, o kterých je stavebníkem informován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u w:val="none"/>
        </w:rPr>
      </w:pPr>
      <w:r>
        <w:rPr>
          <w:b w:val="false"/>
          <w:iCs/>
          <w:sz w:val="22"/>
          <w:szCs w:val="22"/>
          <w:u w:val="none"/>
        </w:rPr>
        <w:t>Kompletuje všechny právní a účetní doklady k dokončenému dílu, zpracovává podklad pro závěrečné vyúčtování stavby nebo její části a předává tyto stavebníkovi;</w:t>
      </w:r>
    </w:p>
    <w:p>
      <w:pPr>
        <w:pStyle w:val="TextBodyIndent"/>
        <w:ind w:left="0" w:hanging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  <w:u w:val="single"/>
        </w:rPr>
        <w:t xml:space="preserve">Další podmínky plnění veřejné zakázky: </w:t>
      </w:r>
    </w:p>
    <w:p>
      <w:pPr>
        <w:pStyle w:val="TextBodyIndent"/>
        <w:ind w:left="0" w:hanging="720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rPr/>
      </w:pPr>
      <w:r>
        <w:rPr>
          <w:sz w:val="24"/>
        </w:rPr>
        <w:t xml:space="preserve">Předmětem činnosti technického dozoru stavebníka není provádění autorského dozoru stavby. Tento dozor bude zajišťovat na stavbě zhotovitel a výsledek tohoto dozoru bude mít stavební dozor k dispozici.  </w:t>
      </w:r>
    </w:p>
    <w:p>
      <w:pPr>
        <w:pStyle w:val="TextBodyIndent"/>
        <w:ind w:left="0" w:firstLine="11"/>
        <w:rPr/>
      </w:pPr>
      <w:r>
        <w:rPr>
          <w:sz w:val="24"/>
        </w:rPr>
        <w:t>Stavební dozor bude dohlížet na dodržování stavebních povolení, dodržovat všechny platné právní předpisy, bude zajišťovat průběh stavby dle platných technických norem, příslušných rozhodnutí orgánů státní správy, TP a TKP pro stavby pozemních komunikací schválené Ministerstvem dopravy ČR, pokud nebude v realizační smlouvě o dílo uzavřené s vybraným zhotovitelem stavby uvedeno jinak.</w:t>
      </w:r>
    </w:p>
    <w:p>
      <w:pPr>
        <w:pStyle w:val="Normal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Normal"/>
        <w:jc w:val="both"/>
        <w:rPr/>
      </w:pPr>
      <w:r>
        <w:rPr>
          <w:b w:val="false"/>
          <w:bCs w:val="false"/>
          <w:u w:val="none"/>
        </w:rPr>
        <w:t>Tato plná moc zaniká po vydání kolaudačních souhlasů na stavbu v předpokládaném termínu do 30.11.2021, nejpozději do 30.04.2022.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jc w:val="both"/>
        <w:rPr>
          <w:b/>
          <w:b/>
          <w:bCs/>
          <w:szCs w:val="24"/>
          <w:u w:val="none"/>
        </w:rPr>
      </w:pPr>
      <w:r>
        <w:rPr>
          <w:b/>
          <w:bCs/>
          <w:szCs w:val="24"/>
          <w:u w:val="none"/>
        </w:rPr>
      </w:r>
    </w:p>
    <w:p>
      <w:pPr>
        <w:pStyle w:val="TextBody"/>
        <w:jc w:val="both"/>
        <w:rPr/>
      </w:pPr>
      <w:r>
        <w:rPr>
          <w:szCs w:val="24"/>
        </w:rPr>
        <w:t>V Sokolově dne ………………………</w:t>
        <w:tab/>
        <w:tab/>
        <w:tab/>
        <w:tab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1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Heading1"/>
        <w:rPr>
          <w:color w:val="000000"/>
          <w:szCs w:val="24"/>
        </w:rPr>
      </w:pPr>
      <w:r>
        <w:rPr>
          <w:i/>
          <w:iCs/>
          <w:color w:val="000000"/>
          <w:szCs w:val="24"/>
        </w:rPr>
        <w:t>Ing. Jan Lichtneger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ředitel organizace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Krajská správa a údržba silnic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Karlovarského kraje, 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příspěvková organizace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Tuto plnou moc přijímá: ………………………….</w:t>
      </w:r>
    </w:p>
    <w:sectPr>
      <w:type w:val="nextPage"/>
      <w:pgSz w:w="11906" w:h="16838"/>
      <w:pgMar w:left="1418" w:right="1287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 w:val="false"/>
      <w:bCs w:val="false"/>
      <w:sz w:val="36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b w:val="false"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odsazen3Char">
    <w:name w:val="Základní text odsazený 3 Char"/>
    <w:qFormat/>
    <w:rPr>
      <w:b/>
      <w:bCs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b w:val="false"/>
      <w:bCs w:val="false"/>
      <w:szCs w:val="20"/>
      <w:u w:val="non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</w:rPr>
  </w:style>
  <w:style w:type="paragraph" w:styleId="TextBodyIndent">
    <w:name w:val="Body Text Indent"/>
    <w:basedOn w:val="Normal"/>
    <w:pPr>
      <w:ind w:left="1440" w:hanging="720"/>
      <w:jc w:val="both"/>
    </w:pPr>
    <w:rPr>
      <w:b w:val="false"/>
      <w:bCs w:val="false"/>
      <w:sz w:val="22"/>
      <w:u w:val="none"/>
    </w:rPr>
  </w:style>
  <w:style w:type="paragraph" w:styleId="Zkladntext2">
    <w:name w:val="Základní text 2"/>
    <w:basedOn w:val="Normal"/>
    <w:qFormat/>
    <w:pPr>
      <w:jc w:val="both"/>
    </w:pPr>
    <w:rPr>
      <w:b w:val="false"/>
      <w:bCs w:val="false"/>
      <w:sz w:val="22"/>
      <w:u w:val="none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 w:val="false"/>
      <w:bCs w:val="false"/>
      <w:sz w:val="22"/>
      <w:szCs w:val="20"/>
      <w:u w:val="none"/>
    </w:rPr>
  </w:style>
  <w:style w:type="paragraph" w:styleId="Zkladntext3">
    <w:name w:val="Základní text 3"/>
    <w:basedOn w:val="Normal"/>
    <w:qFormat/>
    <w:pPr>
      <w:jc w:val="both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6:59:00Z</dcterms:created>
  <dc:creator>Beran</dc:creator>
  <dc:description/>
  <cp:keywords/>
  <dc:language>en-US</dc:language>
  <cp:lastModifiedBy>Ing. Šťovíček Petr</cp:lastModifiedBy>
  <cp:lastPrinted>2017-12-18T09:52:00Z</cp:lastPrinted>
  <dcterms:modified xsi:type="dcterms:W3CDTF">2021-01-27T06:56:00Z</dcterms:modified>
  <cp:revision>13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